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4215" cy="86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2.45pt" filled="f" o:ole="">
                                  <v:imagedata r:id="rId3" o:title=""/>
                                </v:shape>
                                <o:OLEObject Type="Embed" ProgID="" ShapeID="ole_rId2" DrawAspect="Content" ObjectID="_189963525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7.85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2.45pt" filled="f" o:ole="">
                            <v:imagedata r:id="rId5" o:title=""/>
                          </v:shape>
                          <o:OLEObject Type="Embed" ProgID="" ShapeID="ole_rId4" DrawAspect="Content" ObjectID="_15854292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l. 728-410-847</w:t>
      </w:r>
      <w:r>
        <w:rPr>
          <w:rFonts w:cs="Tahoma" w:ascii="Tahoma" w:hAnsi="Tahoma"/>
          <w:b/>
          <w:color w:val="FF0000"/>
        </w:rPr>
        <w:t xml:space="preserve">             ksliwinskigorzow@gmail.com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  ARCHITEKTONICZNO    BUDOWLAN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 r a c o w a ł:</w:t>
        <w:tab/>
        <w:t xml:space="preserve">      Kazimierz Śliwińsk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 r o j e k t o w a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Łukasz Pozarzyc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91/PWOS/12 </w:t>
              <w:br/>
              <w:t xml:space="preserve">do projektowania i kierowania robotami budowlanymi </w:t>
              <w:br/>
              <w:t xml:space="preserve">bez ograniczeń w specjalności instalacyjnej w zakresie </w:t>
              <w:br/>
              <w:t xml:space="preserve">sieci, instalacji i urządzeń cieplnych, wentylacyjnych, </w:t>
              <w:br/>
              <w:t>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120"/>
        <w:rPr/>
      </w:pPr>
      <w:r>
        <w:rPr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 p r a w d z i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iółkows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35/POOS/10 </w:t>
              <w:br/>
              <w:t>do projektowania bez ograniczeń w specjalności instalacyjnej w zakresie sieci, instalacji i urządzeń cieplnych, wentylacyjnych, 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Gorzów Wlkp. 02.07.2024r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rPr>
          <w:b/>
          <w:b/>
          <w:sz w:val="7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3580" cy="86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35pt;height:52.15pt" filled="f" o:ole="">
                                  <v:imagedata r:id="rId7" o:title=""/>
                                </v:shape>
                                <o:OLEObject Type="Embed" ProgID="" ShapeID="ole_rId6" DrawAspect="Content" ObjectID="_872970546" r:id="rId6"/>
                              </w:objec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67.8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35pt;height:52.15pt" filled="f" o:ole="">
                            <v:imagedata r:id="rId9" o:title=""/>
                          </v:shape>
                          <o:OLEObject Type="Embed" ProgID="" ShapeID="ole_rId8" DrawAspect="Content" ObjectID="_1931960589" r:id="rId8"/>
                        </w:objec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728 410 847          </w:t>
      </w:r>
      <w:r>
        <w:rPr>
          <w:rFonts w:cs="Tahoma" w:ascii="Tahoma" w:hAnsi="Tahoma"/>
          <w:b/>
          <w:bCs/>
          <w:color w:val="FF0000"/>
        </w:rPr>
        <w:t>ksliwinskigorzow@gmail.com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</w:t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283" w:hanging="0"/>
        <w:jc w:val="right"/>
        <w:rPr>
          <w:rFonts w:ascii="Tahoma" w:hAnsi="Tahoma" w:cs="Tahoma"/>
          <w:color w:val="000000"/>
          <w:sz w:val="24"/>
          <w:szCs w:val="28"/>
        </w:rPr>
      </w:pPr>
      <w:r>
        <w:rPr>
          <w:rFonts w:cs="Tahoma" w:ascii="Tahoma" w:hAnsi="Tahoma"/>
          <w:color w:val="000000"/>
          <w:sz w:val="24"/>
          <w:szCs w:val="28"/>
        </w:rPr>
      </w:r>
    </w:p>
    <w:p>
      <w:pPr>
        <w:pStyle w:val="Normal"/>
        <w:ind w:left="283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8"/>
        </w:rPr>
        <w:t xml:space="preserve">           </w:t>
      </w: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SPIS ZAWARTOŚCI OPRACOWANIA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53"/>
        <w:gridCol w:w="1417"/>
        <w:gridCol w:w="958"/>
      </w:tblGrid>
      <w:tr>
        <w:trPr>
          <w:trHeight w:val="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tr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na tytuł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s zawartości opracow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Podstawa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Rodzaj i kategoria obiektu budowlanego będącego przedmiotem zamierzenia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Zamierzony sposób użytkowania oraz program użytkow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4. </w:t>
            </w:r>
            <w:r>
              <w:rPr>
                <w:rFonts w:cs="Tahoma" w:ascii="Tahoma" w:hAnsi="Tahoma"/>
                <w:sz w:val="14"/>
                <w:szCs w:val="14"/>
              </w:rPr>
              <w:t>Układ przestrzenny oraz forma architektoniczna obiektu budowlan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Charakterystyczne parametr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6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nia geotechniczna oraz informacja o posadowieniu obiektu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7. </w:t>
            </w:r>
            <w:r>
              <w:rPr>
                <w:rFonts w:cs="Tahoma" w:ascii="Tahoma" w:hAnsi="Tahoma"/>
                <w:sz w:val="14"/>
                <w:szCs w:val="14"/>
              </w:rPr>
              <w:t>W przypadku zamierzenia budowlanego dotyczącego budynku – liczbę lokali mieszkalnych i użytk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8.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przypadku zamierzenia budowlanego dotyczącego budynku mieszkalnego wielorodzinnego – liczbę lokal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mieszkalnych dostępnych dla osób niepełnosprawnych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9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s zapewnienia niezbędnych warunków do korzystania z obiektów użyteczności publicznej 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>mieszkaniowego budownictwa wielorodzinnego przez osoby niepełnosprawn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0. </w:t>
            </w:r>
            <w:r>
              <w:rPr>
                <w:rFonts w:cs="Tahoma" w:ascii="Tahoma" w:hAnsi="Tahoma"/>
                <w:sz w:val="14"/>
                <w:szCs w:val="14"/>
              </w:rPr>
              <w:t xml:space="preserve">Parametry techniczne obiektu budowlanego charakteryzujące wpływ obiektu budowlanego na środowisko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jego wykorzystanie oraz na zdrowie ludzi obiekty sąsiednie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technicznych, ekonomicznych i środowiskowych możliwości realizacji wyso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wydajnych systemów alternatywnych zaopatrzenia w ciepł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analizy technicznych i ekonomicznych możliwości wykorzystania urządzeń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utomatycznie  regulujących temperaturę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o zasadniczych elementach wyposażenia budowlano - instalacyjnego zapewniając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użytkowanie obiektu budowlanego zgodnie z przeznaczeniem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4. </w:t>
            </w:r>
            <w:r>
              <w:rPr>
                <w:rFonts w:cs="Tahoma" w:ascii="Tahoma" w:hAnsi="Tahoma"/>
                <w:sz w:val="14"/>
                <w:szCs w:val="14"/>
              </w:rPr>
              <w:t xml:space="preserve">Dane dotyczące ochrony przeciwpożarowej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stalacja gazowa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4 - 5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6. </w:t>
            </w:r>
            <w:r>
              <w:rPr>
                <w:rFonts w:cs="Tahoma" w:ascii="Tahoma" w:hAnsi="Tahoma"/>
                <w:sz w:val="14"/>
                <w:szCs w:val="14"/>
              </w:rPr>
              <w:t>Uwagi dotyczące poszczególnych lokali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5 - 8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7. </w:t>
            </w:r>
            <w:r>
              <w:rPr>
                <w:rFonts w:cs="Tahoma" w:ascii="Tahoma" w:hAnsi="Tahoma"/>
                <w:sz w:val="14"/>
                <w:szCs w:val="14"/>
              </w:rPr>
              <w:t>Zapotrzebowanie gazu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Uwaga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rysunk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istniejący – Rys.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arteru  - stan istniejący – Rys. Nr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istniejący – Rys.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istniejący – Rys.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projektowany – Rys. Nr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projektowany – Rys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projektowany – Rys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projektowany – Rys.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3 – Rys.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5 – Rys.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7 – Rys. Nr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gazomierza (rysunek roboczy) – Rys. Nr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osłonowa (rysunek roboczy) – Rys. Nr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projektanta / sprawdzająceg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e budowlane i zaświadczenia o przynależności do LOII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 - 2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łączni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n  sytuacyjny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e kominiarsk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- 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dotycząca Bezpieczeństwa i ochrony zdrow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7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. nr 2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0"/>
      <w:jc w:val="right"/>
      <w:outlineLvl w:val="1"/>
    </w:pPr>
    <w:rPr>
      <w:rFonts w:eastAsia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eastAsia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color w:val="00000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</w:rPr>
  </w:style>
  <w:style w:type="character" w:styleId="Nagwek1Znak">
    <w:name w:val="Nagłówek 1 Znak"/>
    <w:qFormat/>
    <w:rPr>
      <w:sz w:val="4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color w:val="000000"/>
    </w:rPr>
  </w:style>
  <w:style w:type="character" w:styleId="TematkomentarzaZnak">
    <w:name w:val="Temat komentarza Znak"/>
    <w:qFormat/>
    <w:rPr>
      <w:rFonts w:eastAsia="Tahoma"/>
      <w:b/>
      <w:bCs/>
      <w:color w:val="000000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9:00Z</dcterms:created>
  <dc:creator>.</dc:creator>
  <dc:description/>
  <cp:keywords/>
  <dc:language>en-US</dc:language>
  <cp:lastModifiedBy>admin</cp:lastModifiedBy>
  <cp:lastPrinted>2024-06-27T09:32:00Z</cp:lastPrinted>
  <dcterms:modified xsi:type="dcterms:W3CDTF">2024-06-27T07:34:00Z</dcterms:modified>
  <cp:revision>114</cp:revision>
  <dc:subject/>
  <dc:title>- 1 -</dc:title>
</cp:coreProperties>
</file>